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/>
      </w:pPr>
      <w:r>
        <w:rPr>
          <w:color w:val="000000"/>
          <w:sz w:val="40"/>
          <w:szCs w:val="40"/>
        </w:rPr>
        <w:t>SZCZEGÓŁOWA SPECYFIKACJA TECHNICZNA 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GRUPA ROBÓT  45400000-1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Nazwa inwestycji 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dernizacja obiektu SPZOZ  Zakład Psychiatryczno Pielęgnacyjno-Opiekuńczy w Nowym Czarnowie zlokalizowanego na </w:t>
      </w:r>
      <w:r>
        <w:rPr>
          <w:rFonts w:cs="Arial" w:ascii="Arial" w:hAnsi="Arial"/>
          <w:color w:val="000000"/>
          <w:sz w:val="28"/>
          <w:szCs w:val="28"/>
        </w:rPr>
        <w:t>działce nr 257/11 ,  obręb Pniewo , gmina Gryfino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Inwestor 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Starostwo Powiatowe w Gryfinie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 xml:space="preserve">klasa robót  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21125- 6  STOLARKA OKIENNA I DRZWIOWA : SST- 1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10000- 4    TYNKOWANIE : SST- 2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42100- 8    MALOWANIE : SST- 3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" w:ascii="Arial Narrow" w:hAnsi="Arial Narrow"/>
          <w:bCs/>
        </w:rPr>
        <w:t xml:space="preserve">CPV : 45320000-6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Cs/>
        </w:rPr>
        <w:t>IZOLACJA CIEPLNA STROPODACHU : SST – 4</w:t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Autor opracowania : mgr inż. Mirosław Strugarek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Gryfin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czerwiec 2009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Heading1"/>
        <w:shd w:fill="CCCCCC" w:val="clea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>SST- 1  - ROBOTY  ZAKRESIE STOLARKI OKIENNEJ I DRZWIOWEJ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zczegółowa Specyfikacja Techniczna  SST-1 ”Roboty w zakresie stolarki budowlanej” dotyczy wykonania i odbioru montażu stolarki okiennej  przewidzianych do wykonania na zadaniu p.n. :  </w:t>
      </w:r>
      <w:r>
        <w:rPr>
          <w:rFonts w:cs="Arial Narrow" w:ascii="Arial Narrow" w:hAnsi="Arial Narrow"/>
          <w:sz w:val="22"/>
          <w:szCs w:val="22"/>
        </w:rPr>
        <w:t xml:space="preserve">Modernizacja obiektu SPZOZ  Zakład Psychiatryczno Pielęgnacyjno-Opiekuńczy w Nowym Czarnowie zlokalizowanego na </w:t>
      </w:r>
      <w:r>
        <w:rPr>
          <w:rFonts w:cs="Arial Narrow" w:ascii="Arial Narrow" w:hAnsi="Arial Narrow"/>
          <w:color w:val="000000"/>
          <w:sz w:val="22"/>
          <w:szCs w:val="22"/>
        </w:rPr>
        <w:t>działce nr 257/11 ,  obręb Pniewo , gmina Gryfino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stolarki okiennej i drzwiowej z  PCV, profil 5-komorowy , okucia obwiedniowe , szyba o izolacyjności akustycznej 37Db,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in</w:t>
      </w:r>
      <w:r>
        <w:rPr>
          <w:rFonts w:cs="Arial Narrow" w:ascii="Arial Narrow" w:hAnsi="Arial Narrow"/>
          <w:color w:val="000000"/>
          <w:sz w:val="22"/>
          <w:szCs w:val="22"/>
        </w:rPr>
        <w:t>=1,1 . Szczegóły wyposażenia , wymiarów , konstrukcji – patrz zestawienie stolarki okiennej i drzwiowej . Drzwi aluminiowe wykonać z profili ciepłych z tzw. wkładką termiczną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 „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larka okienna i drzwiowa okna z  profili PCV  lub aluminiowych , szklone szkłem zespolonym, pakiet 4-16-4, wyposażone w okucia obwiedniowe , współczynnik przenikania ciepła dla szyb U=1,1. W drzwiach zewnętrznych zastosować szybę bezpieczną VSG 3.3.1 obustronni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Do każdej partii wyrobów powinno być wystawione przez producenta zaświadczenie  o jakości wyrobów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Wymagane certyfikaty i aprobaty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Wykonawca winien przedstawić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obatę Techniczną na swoje wyroby wydaną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yfikat zgodności z Aprobatą Techniczną wydany dla poszczególnych swych wyrobów przez Instytut Techniki Budowlanej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Certyfikat Zgodności uprawniający do oznaczania wyrobu znakiem budowlanym B  dla zastosowanych okuć obwiedniowych wydany przez COBR METALPLAST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uprawniający do oznaczania wyrobu znakiem bezpieczeństwa dla zastosowanych szyb zespolonych wydany przez Instytut Szkła i Ceramiki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 wyposażone w specjalistyczne stojaki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wiertarki i wkrętarki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. Warunki ogólne”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Zakres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montaż stolarki okiennej i drzwiowej  z PCV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3. Szczegółowe wymagania dotyczące montażu stolarki okienn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ostatecznym zamówieniem stolarki okiennej i drzwiowej należy sprawdzić na budowie wymiary ościeży okiennych.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>Przed przystąpieniem do montażu okien należy sprawdzić czy wymiary stolarki pasują do otworów w murze i czy zapewniają odpowiedni luz obwodowy w granicach 10-20 mm na każdą stronę ramy okiennej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 wykonaniu w ramie okiennej  otworów na kołki montażowe  wstawia się ościeżnicę bez skrzydeł w otwór i unieruchamia za pomocą drewnianych klinów. Klinowania dokonujemy wyłącznie na wysokości węzłów czopowych (naroży ościeży). Po ustawieniu ościeżnicy</w:t>
      </w:r>
      <w:r>
        <w:rPr>
          <w:rFonts w:cs="Arial" w:ascii="Arial Narrow" w:hAnsi="Arial Narrow"/>
          <w:color w:val="000000"/>
          <w:sz w:val="22"/>
          <w:szCs w:val="22"/>
        </w:rPr>
        <w:t xml:space="preserve"> jeżeli wszystkie powyższe warunki są spełnione mocujemy ją w otworze. Otwory w murze należy wiercić przez wcześniej przygotowane otwory w ościeżnicy .Należy pamiętać, aby przed ostatecznym dokręceniem śrub rozporowych, w przerwę pomiędzy ościeżem a ościeżnicą włożyć klocki dystansowe o grubości przerwy, które zapobiegną wygięciu ościeżnicy. Następną czynnością jaką wykonujemy jest założenie skrzydeł i sprawdzenie poprawności ich działania. W wymagających tego sytuacjach należy dokonać regulacji okuć. Dopuszczalne odchyłki mogą wynosić: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od pionu i poziomu max. 1 mm na długości 1 m, jednak nie więcej niż 3 mm na całej długości,</w:t>
        <w:br/>
        <w:t>- w przypadku przekątnych max. 3 mm,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taż ościeżnic należy wykonać za pomocą dybli stalowych lub wkrętów ościeżnicowych. Powyższe łączniki muszą być wkręcone przez całą szerokość ościeżnicy .Winny one przechodzić przez wkładki stalowe znajdujące się w ościeżnicy. Nie dopuszcza się montażu stolarki na kotwy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dwuskrzydłow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t xml:space="preserve">Kolejna czynnością jest wypełnienie luzu bocznego pianą montażową. Należy stosować się ściśle do zaleceń producenta pianki. Zaleca się stosowanie niskorozprężnych pian montażowych oraz odpowiednie ich dobranie w zależności od pory roku (letnia lub zimowa pianka). </w:t>
        <w:br/>
        <w:t xml:space="preserve">Przed piankowaniem należy wcześniej zwilżyć wodą ościeżnicę i ościeże, co w decydujący sposób poprawi przyczepność piany uszczelniającej i właściwe jej pęcznienie. </w:t>
      </w:r>
      <w:r>
        <w:rPr>
          <w:rFonts w:cs="Arial" w:ascii="Arial Narrow" w:hAnsi="Arial Narrow"/>
          <w:color w:val="000000"/>
          <w:sz w:val="22"/>
          <w:szCs w:val="22"/>
        </w:rPr>
        <w:t>Po wyschnięciu piany jej nadmiar obciąć nożem. Miejsca po obcięciu posmarować płynnym silikonem w celu zaklejenia otwartych porów. Następnie można przystąpić do obróbki glifów, pamiętając o wcześniejszym zabezpieczeniu okien przed zabrudzenie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uszczelnieniu pianką należy zamontować osłonki na zawiasy ,odwodnienia i klamk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montażu zestawu okien (np. okno łączone z drzwiami balkonowymi) należy bezwzględnie pamiętać o ich wzajemnym zespoleniu w min. 3 miejscach. Styk połączenia należy uszczelnić za pomocą silikonu lub specjalnej elastycznej gąbki, a kanały w środku (aby uniknąć powstania mostka termicznego) wypełnić specjalnie dociętymi listwami drewnianymi lub materiałem izolcyjnym (np. styropian, wełna mineralna)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br/>
      </w: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Warunki ogólne”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 xml:space="preserve">- kontrola prawidłowości wykonania Robót 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Polskimi Normam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osadzenia elementów w otworach – pion , poziom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funkcjonowania ruchomych element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i skuteczności uszczelnień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ocenę estetyki wykonanych robót</w:t>
      </w:r>
    </w:p>
    <w:p>
      <w:pPr>
        <w:pStyle w:val="Normal"/>
        <w:rPr>
          <w:rFonts w:ascii="Arial Narrow" w:hAnsi="Arial Narro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Courier New" w:ascii="Arial Narrow" w:hAnsi="Arial Narrow"/>
          <w:color w:val="000000"/>
          <w:sz w:val="22"/>
          <w:szCs w:val="22"/>
        </w:rPr>
        <w:t>Dla stolarki okiennej i drzwiowej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2.Płatnośc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ace pomiarowe i pomocnicze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dostawę materiałów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transport wewnętrzny materiałów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ościeżnic i skrzydeł okiennych wraz z ich regulacją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budowlany branży architektonicznej , rysunek zestawienie stolarki okiennej i drzwiow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. PN-B-91000:1996 Stolarka budowlana .Okna i drzwi. Terminologia.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. Warunki Techniczne Wykonania i Odbioru Robót Budowlano- Montażowych.</w:t>
      </w:r>
    </w:p>
    <w:p>
      <w:pPr>
        <w:pStyle w:val="Heading1"/>
        <w:shd w:fill="CCCCCC" w:val="clear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SST- 2   TYNKOWANIE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Szczegółowa Specyfikacja Techniczna  SST- 2 „Tynkowanie”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dotyczy wykonania i odbioru robót  tynkarskich przewidzianych do wykonania na zadaniu p.n. : Modernizacja obiektu SPZOZ  Zakład Psychiatryczno Pielęgnacyjno-Opiekuńczy w Nowym Czarnowie zlokalizowanego na </w:t>
      </w:r>
      <w:r>
        <w:rPr>
          <w:rFonts w:cs="Arial Narrow" w:ascii="Arial Narrow" w:hAnsi="Arial Narrow"/>
          <w:color w:val="000000"/>
          <w:sz w:val="22"/>
          <w:szCs w:val="22"/>
        </w:rPr>
        <w:t>działce nr 257/11 ,  obręb Pniewo , gmina Gryfino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tynków wewnętrznych cem-wap.kat.III  w miejscu uszkodzonych tynków na skutek wymiany stolarki   okiennej i drzwiowej oraz montażu kratek wentylacyjnych w sufitach</w:t>
      </w:r>
    </w:p>
    <w:p>
      <w:pPr>
        <w:pStyle w:val="Heading3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3. Wyszczególnienie i opis prac towarzyszących i robót tymczasowych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montaż narożników aluminiowych lub stalowych ocynkowanych na każdym narożniku wypukłym</w:t>
      </w:r>
    </w:p>
    <w:p>
      <w:pPr>
        <w:pStyle w:val="Listakontynuacja2"/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przygotowanie zaprawy tynkarskiej</w:t>
      </w:r>
    </w:p>
    <w:p>
      <w:pPr>
        <w:pStyle w:val="Listakontynuacja2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i demontaż rusztowań przestawnych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4. Informacje o terenie budowy i zagospodarowaniu placu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uzgodnić sposób i miejsce składowania materiałów do robót tynkarski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ielkości poszczególnych miejsc składowania należy dostosować do rzeczywistej ilości składowanego materiał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Ogólne wymagania dotyczące robót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Robót podano w ST pn. ”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jest za jakość ich wykonania oraz za zgodność z Dokumentacją Techniczną, Specyfikacją Techniczną interesów poleceniami  Inspektora Nadzor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będzie wykonywał  roboty zgodnie z przyjętymi normami i instrukcjami producenta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rzedstawi Inspektorowi Nadzoru do zaakceptowania harmonogram robót , wykaz materiałów ,urządzeń interesów technologii stosowanych przy wykonywaniu robót określonych umową.     </w:t>
      </w:r>
    </w:p>
    <w:p>
      <w:pPr>
        <w:pStyle w:val="Listapunktowana2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    </w:t>
      </w:r>
    </w:p>
    <w:p>
      <w:pPr>
        <w:pStyle w:val="Listakontynuacja2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„Warunki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otowa zaprawa tynkarska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- narozniki aluminiowe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paraty gruntując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Do każdej partii materialu powinno być wystawione przez producenta zaświadczenie o jakości wyrobów. Zaświadczenie to winno zawierać charakterystykę materiału , wyniki badań i okres w którym wyprodukowano daną partię materiał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betoniarki do przygotowywania zapra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rusztowania przestawne „warszawski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”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”  </w:t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u w:val="single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5.2. Szczegółowe wymagania dotyczące tynkarski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Minimalna grubość tynku – 2 cm. Tynki należy wykonywać po zakończeniu wszystkich robót , których późniejsze wykonanie mogłoby spowodować uszkodzenie tynków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leca się wykonywanie robót w temperaturze od +5ºC do +25ºC i pod warunkiem ,iż w ciagu doby nie nastapi spadek temperatury poniżej 0ºC. Jeśli temperatura jest wyzsza niż +25ºC należy tynki chronić przed bezpośrednim nasłonecznieniem i zwilżać wodą przez min.pierwsze trzy dn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ezpośrednio przed tynkowaniem podloże należy oczyścić z kurzu , substancji tłustych , tłustych nastepnie obficie zmyć wodą i zagruntować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ewielkie , lokalne nierówności należy usuwać przez szpachlowanie lub za pomocą cyklinowania , lekko zwilżając wodą powierzchnię przed naprawą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tynków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chylenie powierzchni tynku od płaszczyzny i odchylenie krawędzi od linii prostej : nie większe niż 2mm i w liczbie nie większej niż 2 na 2-metrowej łac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ionowego nie większe niż 1,5mm na 1m i ogółem nie więcej niż 3mm w pom.do 3,5m wysokości oraz nie więcej niż 4mm w pom ,wyższ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oziomego : nie większe niż 2mm na 1m i ogółem nie więcej niż 3mm na całej powierzchni m-dzy przegrodami pionowymi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-01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Dla tynków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„Warunki ogólne”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 Szczegółowe warunki odbioru Robót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stawa do odbioru robót murowych są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kumentacja technicz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ziennik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zaświadczenie o jakości materiałów i wyrobów dostarczonych na budowę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otokoły odbioru poszczególnych etapów robót zanikając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Płatnośc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gruntowanie powierzchni ścia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zygotowanie zapra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ościeży w miejscach uszkodzeń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2. Warunki techniczne wykonywania i odbioru robót budowlano - montażowych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Heading1"/>
        <w:shd w:fill="CCCCCC" w:val="clear"/>
        <w:ind w:left="708" w:hanging="708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ST- 3  MALOWANIE</w:t>
      </w:r>
    </w:p>
    <w:p>
      <w:pPr>
        <w:pStyle w:val="Heading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</w:rPr>
        <w:t>Szczegółowa specyfikacja techniczna  SST- 3 „Malowanie” odnosi się do wymagań technicznych dotyczących wykonania i odbioru robót  robot malarskich przewidzianych do wykonania na zadaniu .p.n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Modernizacja obiektu SPZOZ  Zakład Psychiatryczno Pielęgnacyjno-Opiekuńczy w Nowym Czarnowie zlokalizowanego na </w:t>
      </w:r>
      <w:r>
        <w:rPr>
          <w:rFonts w:cs="Arial Narrow" w:ascii="Arial Narrow" w:hAnsi="Arial Narrow"/>
          <w:color w:val="000000"/>
          <w:sz w:val="22"/>
          <w:szCs w:val="22"/>
        </w:rPr>
        <w:t>działce nr 257/11 ,  obręb Pniewo , gmina Gryfino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Przedmiot i zakres stosowania Szczegółowej Specyfikacji Technicznej (SST) 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ST-3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alowanie sufitów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alowanie ościeży okiennych i drzwiowych wewnątrz budynku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3. Wyszczególnienie i opis prac towarzyszących i robót tymczas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peracje tynkarskie uszkodzonych fragmentów sufitów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1.4. Ogólne wymagania dotyczące robót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Robót podano w ST pn. ”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jest za jakość ich wykonania oraz za zgodność z Dokumentacją Techniczną, Specyfikacją Techniczną interesów poleceniami Inspektora Nadzoru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Wykonawca będzie wykonywał roboty zgodnie z przyjętymi do stosowania normami , instrukcjami , przepisam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Wykonawca przedstawi  Inspektorowi Nadzoru do zaakceptowania harmonogram robót , wykaz materiałów ,urządzeń interesów technologii stosowanych przy wykonywaniu robót określonych umową.        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pn. Warunki ogólne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- farba akrylowa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każdej partii wyrobów powinno być wystawione przez producenta zaświadczenie o jakości wyrobów. 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- Wymagania ogólne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abiny malarskie , rusztowania przestawne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.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color w:val="000000"/>
          <w:sz w:val="22"/>
          <w:szCs w:val="22"/>
          <w:u w:val="single"/>
        </w:rPr>
        <w:t xml:space="preserve">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5.1. Ogólne warunki wykonania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Warunki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Zakres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wykonanie robót malarskich wewnętrznych wraz z reperacją tynków uszkodzon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 Szczegółowe wymagania dotyczące robót malarskich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przystąpieniem do prac malarskich należy sprawdzić przygotowanie podloża. Nowe tynki oraz powierzchnie szpachlowane powinny być wysezonowane, równe , wolne od pyłów i zanieczyszczeń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Farbę nanosić zgodnie z wytycznymi producenta , w co najmniej dwóch warstwach, aż do osiągnięcia wymaganej barwy. Powierzchnie gruntować zgodnie z zaleceniami producenta farb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Warunki ogólne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 xml:space="preserve">- kontrola prawidłowości wykonania Robót 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-01Warunki ogólne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Dla robót malarskich  – m2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-01Warunki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 Szczegółowe warunki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atrz pkt 6.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- 01 Warunki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Płatnośc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-0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ace pomiarowe i pomocnicz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zygotowanie podłoż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parapetów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budowlany branży architektoniczn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Warunki Techniczne Wykonania i Odbioru Robót Budowlano- Montażowych.cz.B : Roboty wykończeniowe </w:t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ST- 4  IZOLACJA CIEPLNA STROPODACHU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 Wstęp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a Specyfikacja Techniczna  SST- 4 Izolacja cieplna stropodachu  odnosi się do wymagań technicznych dotyczących wykonania i odbioru robót elewacyjnych  przewidzianych do wykonania na zadaniu pn. Modernizacja obiektu SPZOZ  Zakład Psychiatryczno Pielęgnacyjno-Opiekuńczy w Nowym Czarnowie zlokalizowanego na </w:t>
      </w:r>
      <w:r>
        <w:rPr>
          <w:rFonts w:cs="Arial Narrow" w:ascii="Arial Narrow" w:hAnsi="Arial Narrow"/>
          <w:color w:val="000000"/>
          <w:sz w:val="22"/>
          <w:szCs w:val="22"/>
        </w:rPr>
        <w:t>działce nr 257/11 ,  obręb Pniewo , gmina Gryfino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2. Przedmiot i zakres stosowania Szczegółowej Specyfikacji Technicznej (SST) 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a Specyfikacja Techniczna jest częścią Dokumentacji Przetargowej w odniesieniu do zlecenia wykonania zadania opisanego w pkt.1.1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cieplenie stropodachu wełną mineralną miękką gr.20cm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2"/>
          <w:szCs w:val="22"/>
        </w:rPr>
        <w:t>1.3. Wyszczególnienie i opis prac towarzyszących i robót  tymczasowych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owarzyszące</w:t>
      </w:r>
    </w:p>
    <w:p>
      <w:pPr>
        <w:pStyle w:val="Listakontynuacja2"/>
        <w:rPr/>
      </w:pPr>
      <w:r>
        <w:rPr>
          <w:rFonts w:cs="Arial Narrow" w:ascii="Arial Narrow" w:hAnsi="Arial Narrow"/>
          <w:sz w:val="22"/>
          <w:szCs w:val="22"/>
        </w:rPr>
        <w:t>- wykonanie paroizolacji z folii PE gr.0, 3mm na ślepym pułapie pod wełną mineralną.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boty tymczasowe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1.4. Ogólne wymagania dotyczące robót.</w:t>
      </w:r>
    </w:p>
    <w:p>
      <w:pPr>
        <w:pStyle w:val="Listapunktowana2"/>
        <w:rPr/>
      </w:pPr>
      <w:r>
        <w:rPr>
          <w:sz w:val="22"/>
          <w:szCs w:val="22"/>
        </w:rPr>
        <w:t>Ogólne wymagania dotyczące Robót podano w ST- Wymagania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odpowiedzialny jest za jakość ich wykonania oraz za zgodność z Dokumentacją Techniczną, Specyfikacją Techniczną interesów poleceniami Inżyniera( Inspektora Nadzoru)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będzie wykonywał roboty zgodnie z przyjętymi dostosowania normami , instrukcjami interesów przepisam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Wykonawca przedstawi Inwestorowi , Inspektorowi Nadzoru do zaakceptowania harmonogram robót , wykaz materiałów ,urządzeń interesów technologii stosowanych przy wykonywaniu robót określonych umową.         </w:t>
      </w:r>
    </w:p>
    <w:p>
      <w:pPr>
        <w:pStyle w:val="Listakontynuacja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2.MATERIAŁY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sz w:val="22"/>
          <w:szCs w:val="22"/>
        </w:rPr>
        <w:t>Ogólne wymagania dotyczące materiałów podano w ST „Warunki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2. Wymagania szczegółowe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 folia PE gr. 0,3mm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Płyty ze skalnej wełny mineralnej do izolacji termicznej i akustycznej</w:t>
      </w:r>
      <w:r>
        <w:rPr>
          <w:color w:val="000000"/>
          <w:sz w:val="22"/>
          <w:szCs w:val="22"/>
        </w:rPr>
        <w:t xml:space="preserve"> Rockton producent Rockwool gr. 20cm    </w:t>
      </w:r>
    </w:p>
    <w:p>
      <w:pPr>
        <w:pStyle w:val="Listapunktowana2"/>
        <w:rPr>
          <w:color w:val="000000"/>
          <w:sz w:val="22"/>
          <w:szCs w:val="22"/>
          <w:lang w:val="de-DE"/>
        </w:rPr>
      </w:pPr>
      <w:r>
        <w:rPr>
          <w:rFonts w:eastAsia="Arial Narrow"/>
          <w:color w:val="000000"/>
          <w:sz w:val="22"/>
          <w:szCs w:val="22"/>
          <w:lang w:val="de-DE"/>
        </w:rPr>
        <w:t xml:space="preserve">  </w:t>
      </w:r>
      <w:r>
        <w:rPr>
          <w:rFonts w:cs="Arial"/>
          <w:color w:val="000000"/>
          <w:sz w:val="22"/>
          <w:szCs w:val="22"/>
          <w:lang w:val="de-DE"/>
        </w:rPr>
        <w:t>MW-EN 13162-T3-CS(10)0,5-WS-AW 0,95-MU1 gr. 100-200 mm</w:t>
      </w:r>
    </w:p>
    <w:tbl>
      <w:tblPr>
        <w:tblW w:w="5726" w:type="dxa"/>
        <w:jc w:val="left"/>
        <w:tblInd w:w="-22" w:type="dxa"/>
        <w:tblLayout w:type="fixed"/>
        <w:tblCellMar>
          <w:top w:w="60" w:type="dxa"/>
          <w:left w:w="0" w:type="dxa"/>
          <w:bottom w:w="60" w:type="dxa"/>
          <w:right w:w="0" w:type="dxa"/>
        </w:tblCellMar>
      </w:tblPr>
      <w:tblGrid>
        <w:gridCol w:w="4021"/>
        <w:gridCol w:w="1705"/>
      </w:tblGrid>
      <w:tr>
        <w:trPr/>
        <w:tc>
          <w:tcPr>
            <w:tcW w:w="5726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shd w:fill="EBEBEB" w:val="clear"/>
            <w:vAlign w:val="center"/>
          </w:tcPr>
          <w:p>
            <w:pPr>
              <w:pStyle w:val="Normal"/>
              <w:spacing w:lineRule="atLeast" w:line="210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Parametry podstawowe zastosowanej wełny mineralnej :</w:t>
            </w:r>
          </w:p>
        </w:tc>
      </w:tr>
      <w:tr>
        <w:trPr/>
        <w:tc>
          <w:tcPr>
            <w:tcW w:w="402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spółczynnik przewodzenia ciepła λ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5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0,036 W/mK</w:t>
            </w:r>
          </w:p>
        </w:tc>
      </w:tr>
      <w:tr>
        <w:trPr/>
        <w:tc>
          <w:tcPr>
            <w:tcW w:w="402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bciążenie charakterystyczne ciężarem własnym </w:t>
            </w:r>
          </w:p>
        </w:tc>
        <w:tc>
          <w:tcPr>
            <w:tcW w:w="1705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0,50 kN/m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02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lasa reakcji na ogień</w:t>
              <w:br/>
              <w:t>wg PN-EN 13501-1</w:t>
            </w:r>
          </w:p>
        </w:tc>
        <w:tc>
          <w:tcPr>
            <w:tcW w:w="1705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A1 - wyrób niepalny</w:t>
            </w:r>
          </w:p>
        </w:tc>
      </w:tr>
    </w:tbl>
    <w:p>
      <w:pPr>
        <w:pStyle w:val="Listapunktowana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3.Deklaracja zgodnośc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Do każdej partii wyrobów powinno być wystawione przez producenta zaświadczenie o jakości wyrobów. Zaświadczenie to winno zawierać charakterystykę materiału , zastosowane składniki wyniki badań kontrolnych wytrzymałości na ściskanie oraz typ próbek stosowanych do badań , okres w którym wyprodukowano daną partię materiału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1. Wymagania ogólne.</w:t>
      </w:r>
    </w:p>
    <w:p>
      <w:pPr>
        <w:pStyle w:val="Normal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sz w:val="22"/>
          <w:szCs w:val="22"/>
        </w:rPr>
        <w:t>Ogólne wymagania dotyczące stosowania sprzętu podano w ST-00 „Wymagania ogólne”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2. Wymagania szczegółowe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 xml:space="preserve">- mieszarki do mieszania zapraw 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rusztowani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drobny sprzęt pomocniczy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Courier New" w:ascii="Arial Narrow" w:hAnsi="Arial Narrow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sz w:val="22"/>
          <w:szCs w:val="22"/>
        </w:rPr>
        <w:t>Ogólne wymagania dotyczące transportu podano w ST ”Warunki ogólne</w:t>
      </w:r>
      <w:r>
        <w:rPr>
          <w:rFonts w:cs="Arial Narrow" w:ascii="Arial Narrow" w:hAnsi="Arial Narrow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Courier New" w:ascii="Arial Narrow" w:hAnsi="Arial Narrow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Ogólne warunki wykonania robót podano w ST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W zakres robót wychodzi wykonani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ścian Ip metodą lekka mokrą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3. Szczegółowe wymagania </w:t>
      </w:r>
    </w:p>
    <w:p>
      <w:pPr>
        <w:pStyle w:val="Endnotetext"/>
        <w:spacing w:before="0" w:after="60"/>
        <w:jc w:val="both"/>
        <w:rPr>
          <w:rFonts w:ascii="Arial Narrow" w:hAnsi="Arial Narrow" w:cs="Arial"/>
          <w:bCs/>
          <w:sz w:val="22"/>
          <w:szCs w:val="22"/>
          <w:lang w:val="pl-PL"/>
        </w:rPr>
      </w:pPr>
      <w:r>
        <w:rPr>
          <w:rFonts w:cs="Arial" w:ascii="Arial Narrow" w:hAnsi="Arial Narrow"/>
          <w:bCs/>
          <w:sz w:val="22"/>
          <w:szCs w:val="22"/>
          <w:lang w:val="pl-PL"/>
        </w:rPr>
        <w:t xml:space="preserve">Technologi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GOTOWANIE PODŁOŻ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zolację termiczną i p/wilgotnościową wykonać na ślepym pułapie z desek. Podłoże oczyścić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z  zalegających śmieci i fragmentów starego ocieplenia.</w:t>
      </w:r>
    </w:p>
    <w:p>
      <w:pPr>
        <w:pStyle w:val="Normal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 xml:space="preserve">6. </w:t>
      </w:r>
      <w:r>
        <w:rPr>
          <w:rFonts w:cs="Courier New" w:ascii="Arial Narrow" w:hAnsi="Arial Narrow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1. Ogóln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kontroli jakości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Badania w czasie prowadzenia robót polegają na sprawdzeniu przez Inspektora nadzoru na bieżąco, w miarę postępu robót jakości używanych przez Wykonawcę materiałów i zgodności wykonywanych Robot z dokumentacją techniczną 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prawidłowości wykonania Robót – geometrii i technologii zgodnie z Projektem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>7.OBMIAR</w:t>
      </w:r>
      <w:r>
        <w:rPr>
          <w:rFonts w:cs="Courier New" w:ascii="Arial Narrow" w:hAnsi="Arial Narrow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obmiaru Robót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la dociepleń   – m2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gólne wymagania dotyczące odbioru robót podano w ST-00 „Warunki ogóln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2. Szczegółowe warunki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 wymagania dotyczące płatności podano w ST-00 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2.Płatnoś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zakres robót wymieniony w SST-05.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ść należy przyjmować zgodnie z obmiarem i oceną jakości robót , w oparciu o wyniki pomiarów oraz cene ryczałtową ustalona w Umow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ce pomiarowe i pomocnicz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rzygotowanie podłoż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zgodnie z zasadami system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1. Ustawa z dnia 7 lipca 1994r.-Prawo budowlan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>2.  PN -91/B-02020 Ochrona cieplna budynków .Wymagania i obliczeni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 xml:space="preserve">3.  PN-90/B-02867 </w:t>
      </w:r>
      <w:r>
        <w:rPr>
          <w:rFonts w:cs="Arial Narrow" w:ascii="Arial Narrow" w:hAnsi="Arial Narrow"/>
          <w:bCs/>
          <w:smallCaps/>
          <w:sz w:val="22"/>
          <w:szCs w:val="22"/>
        </w:rPr>
        <w:t>Klasyfikacja ogniowa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             </w:t>
      </w:r>
      <w:r>
        <w:rPr>
          <w:rFonts w:cs="Arial Narrow" w:ascii="Arial Narrow" w:hAnsi="Arial Narrow"/>
          <w:bCs/>
          <w:smallCaps/>
          <w:sz w:val="22"/>
          <w:szCs w:val="22"/>
        </w:rPr>
        <w:t xml:space="preserve">4. DIN EN 1062-1 materiały powlekające oraz systemy powlekania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mallCaps/>
          <w:sz w:val="22"/>
          <w:szCs w:val="22"/>
        </w:rPr>
        <w:t>podłoży mineralnych i betonu na zewnatrz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5. PN-B-04620-Materialy i wyroby termoizolacyjne. Terminologia i klasyfikac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6.PN-B-20130 Wyroby do izolacji cieplnej w budownictwie . Płyty styropianowe (PS-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7.Warunki techniczne wykonania i odbioru robót budowlano 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pracował : mgr inż. Mirosław Strugarek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9:00Z</dcterms:created>
  <dc:creator>Dariusz Szewczyk</dc:creator>
  <dc:description/>
  <dc:language>en-US</dc:language>
  <cp:lastModifiedBy> </cp:lastModifiedBy>
  <cp:lastPrinted>2006-03-14T16:24:00Z</cp:lastPrinted>
  <dcterms:modified xsi:type="dcterms:W3CDTF">2009-06-23T12:22:00Z</dcterms:modified>
  <cp:revision>15</cp:revision>
  <dc:subject/>
  <dc:title>1</dc:title>
</cp:coreProperties>
</file>